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Техническая спецификация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техническому обслуживанию сетей и оборудования связи (техническое обслуживание мини АТС с заменой запасных частей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654"/>
      </w:tblGrid>
      <w:tr>
        <w:trPr/>
        <w:tc>
          <w:tcPr>
            <w:tcW w:w="2126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4"/>
                <w:szCs w:val="24"/>
              </w:rPr>
              <w:t>Основание для выполнения услуг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before="0" w:after="60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сперебойной телефонной связи</w:t>
            </w:r>
          </w:p>
          <w:p>
            <w:pPr>
              <w:pStyle w:val="Normal"/>
              <w:spacing w:before="0" w:after="60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Цель  выполнения  услуг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Поддержание мини АТС в рабочем состоянии, увеличение срока службы оборудования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51" w:hRule="atLeast"/>
        </w:trPr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ндарт:</w:t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ехническому регламенту производителя Panasonic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4"/>
                <w:szCs w:val="24"/>
              </w:rPr>
              <w:t>Краткая  характеристика услуг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мини АТС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проведение диагностики оборудовани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пыл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и сброс логов ошибок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резервных копии конфигураций мини АТС</w:t>
            </w:r>
            <w:r>
              <w:rPr>
                <w:rFonts w:eastAsia="Calibri" w:cs="Myriad Pro"/>
                <w:sz w:val="24"/>
                <w:szCs w:val="24"/>
              </w:rPr>
              <w:t xml:space="preserve"> с передачей </w:t>
            </w:r>
            <w:r>
              <w:rPr>
                <w:sz w:val="24"/>
                <w:szCs w:val="24"/>
              </w:rPr>
              <w:t xml:space="preserve">на электронном носителе  </w:t>
            </w:r>
            <w:r>
              <w:rPr>
                <w:rFonts w:eastAsia="Calibri" w:cs="Myriad Pro"/>
                <w:sz w:val="24"/>
                <w:szCs w:val="24"/>
              </w:rPr>
              <w:t>архива Заказчику за отчетный период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проверку и восстановление конфигурации оборудования по месту расположения оборудования на объектах Заказчик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профилактическое обслуживание патч-панели, контроль состояния соединяющих патч-кордов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рекомендаций по замене/ремонту кроссового оборудовани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по замене запасных/комплектующих частей мини АТС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ройку и внесение изменений в маршрутизацию вызовов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ускорения ликвидации последствий сбоя (неисправности) Заказчик предоставляет возможность удаленного доступа к оборудованию мини АТС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 xml:space="preserve">внеплановый выезд специалистов на объект проводится в случае невозможности устранения сбоя (неисправности) дистанционным методом (удаленный доступ)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ирования мини АТС, перепрограммирование мини АТС (по запросу Заказчика, в соответствии с утвержденным техническим заданием Заказчика).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47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 выходе из строя оборудования на объектах Заказчика и для обеспечения бесперебойной работы мини АТС, Поставщик обязан:</w:t>
            </w:r>
          </w:p>
          <w:p>
            <w:pPr>
              <w:pStyle w:val="Normal"/>
              <w:autoSpaceDE w:val="false"/>
              <w:ind w:firstLine="47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    </w:t>
            </w:r>
            <w:r>
              <w:rPr>
                <w:rFonts w:eastAsia="Calibri"/>
                <w:sz w:val="24"/>
                <w:szCs w:val="24"/>
              </w:rPr>
              <w:t>предоставить Заказчику список комплектующих подлежащих замене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    </w:t>
            </w:r>
            <w:r>
              <w:rPr>
                <w:rFonts w:eastAsia="Calibri"/>
                <w:sz w:val="24"/>
                <w:szCs w:val="24"/>
              </w:rPr>
              <w:t xml:space="preserve">произвести закупку оборудования после согласования с Заказчиком списка необходимых комплектующих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    </w:t>
            </w:r>
            <w:r>
              <w:rPr>
                <w:rFonts w:eastAsia="Calibri"/>
                <w:sz w:val="24"/>
                <w:szCs w:val="24"/>
              </w:rPr>
              <w:t>после поступления комплектующих на склад Исполнителя, произвести замену оборудования в сроки: в г. Алматы не более 12 часов, по Алматинской области не более 24 часов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color w:val="0000FF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за свой счет устранить несоответствия, произошедшие по вине Поставщика в течение 2 (двух) часов на объектах в г. Алматы и в течение 6 (шести) часов на объектах в Алматинской области с момента поступления заявки Заказчика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За объектами Заказчика Поставщик обязан закрепить не менее одного квалифицированного специалиста, который имеет опыт работы не менее 2-х лет в области телекоммуникаций (подтвердить опыт работы нотариально засвидетельствованными копиями соответствующих документов)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rPr/>
            </w:pPr>
            <w:r>
              <w:rPr>
                <w:sz w:val="24"/>
                <w:szCs w:val="24"/>
              </w:rPr>
              <w:t xml:space="preserve">Требования к Поставщику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личие у 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Поставщика</w:t>
            </w:r>
            <w:r>
              <w:rPr>
                <w:sz w:val="24"/>
                <w:szCs w:val="24"/>
              </w:rPr>
              <w:t xml:space="preserve"> службы технической поддержк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ставить Ф.И.О. и номера телефонов специалистов закрепленных за объектами Заказчика</w:t>
            </w:r>
          </w:p>
          <w:p>
            <w:pPr>
              <w:pStyle w:val="Normal"/>
              <w:ind w:firstLine="317"/>
              <w:jc w:val="right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енные  данные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before="0" w:after="60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color w:val="0070C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ини АТС </w:t>
            </w:r>
            <w:r>
              <w:rPr>
                <w:sz w:val="24"/>
                <w:szCs w:val="24"/>
                <w:lang w:val="en-US"/>
              </w:rPr>
              <w:t>Panasonic</w:t>
            </w:r>
            <w:r>
              <w:rPr>
                <w:sz w:val="24"/>
                <w:szCs w:val="24"/>
              </w:rPr>
              <w:t xml:space="preserve"> в г. Алматы,</w:t>
            </w:r>
            <w:r>
              <w:rPr>
                <w:color w:val="0070C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  <w:r>
              <w:rPr>
                <w:color w:val="0070C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ини АТС </w:t>
            </w:r>
            <w:r>
              <w:rPr>
                <w:sz w:val="24"/>
                <w:szCs w:val="24"/>
                <w:lang w:val="en-US"/>
              </w:rPr>
              <w:t>Panasonic</w:t>
            </w:r>
            <w:r>
              <w:rPr>
                <w:sz w:val="24"/>
                <w:szCs w:val="24"/>
              </w:rPr>
              <w:t xml:space="preserve"> по Алматинской области. Техническое обслуживание мини АТС согласно графику Приложения 1.</w:t>
            </w:r>
            <w:r>
              <w:rPr>
                <w:color w:val="0070C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выполнения услуг: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before="0" w:after="60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В приложении 1 к технической спецификации.</w:t>
            </w:r>
          </w:p>
        </w:tc>
      </w:tr>
      <w:tr>
        <w:trPr>
          <w:trHeight w:val="1006" w:hRule="atLeast"/>
        </w:trPr>
        <w:tc>
          <w:tcPr>
            <w:tcW w:w="2126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качеству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before="0" w:after="60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услуг должно соответствовать существующим стандартам, техническим и иным нормам, действующим в Республике Казахстан</w:t>
            </w:r>
          </w:p>
          <w:p>
            <w:pPr>
              <w:pStyle w:val="Normal"/>
              <w:spacing w:before="0" w:after="60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2126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4"/>
                <w:szCs w:val="24"/>
              </w:rPr>
              <w:t>Сроки  оказания услуг:</w:t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trike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обые условия:</w:t>
            </w:r>
          </w:p>
          <w:p>
            <w:pPr>
              <w:pStyle w:val="Normal"/>
              <w:ind w:right="-108" w:hanging="0"/>
              <w:rPr>
                <w:b/>
                <w:b/>
                <w:strike/>
                <w:sz w:val="24"/>
                <w:szCs w:val="24"/>
              </w:rPr>
            </w:pPr>
            <w:r>
              <w:rPr>
                <w:b/>
                <w:strike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ые            требования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before="0" w:after="60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договора по 31.12.2016 года.</w:t>
            </w:r>
          </w:p>
          <w:p>
            <w:pPr>
              <w:pStyle w:val="Normal"/>
              <w:spacing w:before="0" w:after="60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вязи с тем, что услуги по техническому обслуживанию мини АТС выполняются в комплексе с заменой запасных частей на мини </w:t>
            </w:r>
            <w:r>
              <w:rPr>
                <w:sz w:val="24"/>
                <w:szCs w:val="24"/>
                <w:lang w:val="kk-KZ"/>
              </w:rPr>
              <w:t>АТС в заявках потенциальных поставщиков по Лоту «замена запасных частей» должна стоять максимальная бюджетная сумма выделенная для закупки.</w:t>
            </w:r>
          </w:p>
          <w:p>
            <w:pPr>
              <w:pStyle w:val="Normal"/>
              <w:spacing w:before="0" w:after="60"/>
              <w:ind w:right="-108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0" w:after="60"/>
              <w:ind w:right="-108" w:hanging="0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before="0" w:after="60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щик обязан представить расчет стоимости к ценовому предложению по закупке услуг по техническому обслуживанию мини АТС по следующей форме: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тоимости к ценовому предложению</w:t>
      </w:r>
    </w:p>
    <w:tbl>
      <w:tblPr>
        <w:tblW w:w="10484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74"/>
        <w:gridCol w:w="1626"/>
        <w:gridCol w:w="1286"/>
        <w:gridCol w:w="1286"/>
        <w:gridCol w:w="1203"/>
        <w:gridCol w:w="1203"/>
        <w:gridCol w:w="1203"/>
      </w:tblGrid>
      <w:tr>
        <w:trPr>
          <w:trHeight w:val="74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подразделе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Тип обслуживаемой мини АТС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ТО в год, раз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ртов, шт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Стоимость ТО одного порта, тенге с НДС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/>
            </w:pPr>
            <w:r>
              <w:rPr>
                <w:b/>
              </w:rPr>
              <w:t>Стоимость одного ТО, тенге без НДС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/>
            </w:pPr>
            <w:r>
              <w:rPr>
                <w:b/>
              </w:rPr>
              <w:t>Стоимость ТО за год, тенге без НДС</w:t>
            </w:r>
          </w:p>
        </w:tc>
      </w:tr>
      <w:tr>
        <w:trPr>
          <w:trHeight w:val="13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ЭС-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anasonic KX-TDA 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ЭС-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anasonic KX-TDA 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ЭС-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anasonic KX-NS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ЭС-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anasonic KX-TDA 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ЭС-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anasonic KX-TDA 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ЭС-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anasonic KX-TDA 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бекшиказахский РОЭС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anasonic KX-TDA 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мбыльское РОЭС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anasonic KX-TDA 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подразделе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Тип обслуживаемой мини АТС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ТО в год, раз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ртов, шт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Стоимость ТО одного порта, тенге с НДС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/>
            </w:pPr>
            <w:r>
              <w:rPr>
                <w:b/>
              </w:rPr>
              <w:t>Стоимость одного ТО, тенге без НДС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/>
            </w:pPr>
            <w:r>
              <w:rPr>
                <w:b/>
              </w:rPr>
              <w:t>Стоимость ТО за год, тенге без НДС</w:t>
            </w:r>
          </w:p>
        </w:tc>
      </w:tr>
      <w:tr>
        <w:trPr>
          <w:trHeight w:val="13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йское РОЭС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anasonic KX-TDA 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ген Батыр РОЭС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anasonic KX-TDA 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сайское РОЭС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anasonic KX-TDA 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гарское РОЭС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anasonic KX-TDA 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ind w:left="-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right"/>
              <w:rPr/>
            </w:pPr>
            <w:r>
              <w:rPr>
                <w:b/>
                <w:sz w:val="24"/>
                <w:szCs w:val="24"/>
              </w:rPr>
              <w:t>Всего, тенге без НДС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оставщик согласен с тем, что участвуя в торгах на понижение, цены, указанные в расчете и документации представленной для участия в закупках способом ценовых предложений понижаются на тот же процент, на который понизится заявленная цена по результатам торгов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706" w:top="1097" w:footer="508" w:bottom="564"/>
          <w:pgNumType w:fmt="decimal"/>
          <w:formProt w:val="false"/>
          <w:textDirection w:val="lrTb"/>
          <w:docGrid w:type="default" w:linePitch="360" w:charSpace="0"/>
        </w:sectPr>
        <w:pStyle w:val="Normal"/>
        <w:ind w:right="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4" w:right="1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Приложение  1 </w:t>
      </w:r>
    </w:p>
    <w:p>
      <w:pPr>
        <w:pStyle w:val="Normal"/>
        <w:ind w:left="11344" w:right="140" w:hanging="0"/>
        <w:jc w:val="right"/>
        <w:rPr/>
      </w:pPr>
      <w:r>
        <w:rPr>
          <w:sz w:val="24"/>
          <w:szCs w:val="24"/>
        </w:rPr>
        <w:t xml:space="preserve">к технической спецификац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технического обслуживания мини АТС на 2016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91" w:type="dxa"/>
        <w:jc w:val="left"/>
        <w:tblInd w:w="3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3585"/>
        <w:gridCol w:w="2309"/>
        <w:gridCol w:w="1136"/>
        <w:gridCol w:w="547"/>
        <w:gridCol w:w="540"/>
        <w:gridCol w:w="534"/>
        <w:gridCol w:w="527"/>
        <w:gridCol w:w="520"/>
        <w:gridCol w:w="565"/>
        <w:gridCol w:w="524"/>
        <w:gridCol w:w="558"/>
        <w:gridCol w:w="514"/>
        <w:gridCol w:w="515"/>
        <w:gridCol w:w="501"/>
        <w:gridCol w:w="487"/>
        <w:gridCol w:w="1195"/>
      </w:tblGrid>
      <w:tr>
        <w:trPr>
          <w:trHeight w:val="1128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right="-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 </w:t>
            </w:r>
          </w:p>
        </w:tc>
        <w:tc>
          <w:tcPr>
            <w:tcW w:w="3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нахождение мини АТС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мини АТС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</w:rPr>
              <w:t>Количество порто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1" w:right="-104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1" w:right="-104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враль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1" w:right="-104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1" w:right="-104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прель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1" w:right="-104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й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1" w:right="-104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юнь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1" w:right="-104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юль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1" w:right="-104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густ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1" w:right="-104" w:hanging="67"/>
              <w:jc w:val="center"/>
              <w:rPr/>
            </w:pPr>
            <w:r>
              <w:rPr>
                <w:b/>
                <w:bCs/>
              </w:rPr>
              <w:t>сентябрь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1" w:right="-104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тябрь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1" w:right="-104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ябрь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1" w:right="-104" w:hanging="67"/>
              <w:jc w:val="center"/>
              <w:rPr/>
            </w:pPr>
            <w:r>
              <w:rPr>
                <w:b/>
                <w:bCs/>
              </w:rPr>
              <w:t>декабрь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104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  <w:p>
            <w:pPr>
              <w:pStyle w:val="Normal"/>
              <w:ind w:left="-41" w:right="-104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 в год</w:t>
            </w:r>
          </w:p>
        </w:tc>
      </w:tr>
      <w:tr>
        <w:trPr>
          <w:trHeight w:val="31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РОЭС-1,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Алматы, ул. Маметовой д. 34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nasonic KX-TDA 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О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РОЭС-7,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Алматы, ул. Тепличная д. 12/8а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nasonic KX-TDA 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РОЭС-3, г. Алматы, Садоводческое товарищество «Ветеран -5» уч. 21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nasonic KX-NS5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РОЭС-2,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Алматы, ул. Айтеке Би д. №172/173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nasonic KX-TDA 1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РОЭС-4,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Алматы, ул. Спартака д. 30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nasonic KX-TDA 1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РОЭС-6,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Алматы, м</w:t>
            </w:r>
            <w:r>
              <w:rPr>
                <w:lang w:val="kk-KZ"/>
              </w:rPr>
              <w:t>кр</w:t>
            </w:r>
            <w:r>
              <w:rPr/>
              <w:t>. Керемет д. 3/1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nasonic KX-TDЕ 1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Енбекшиказахский РОЭС,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Есик, ул. Абая б/н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nasonic KX-TDA 1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Жамбылское РОЭС,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Узынагаш, Саурык батыра д. 201а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nasonic KX-TDA 1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Илийское РОЭС,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Капшагай, мкр. 2, д.29/1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nasonic KX-TDA 1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Отеген Батыр РОЭС</w:t>
            </w:r>
          </w:p>
          <w:p>
            <w:pPr>
              <w:pStyle w:val="Normal"/>
              <w:ind w:right="-108" w:hanging="0"/>
              <w:rPr/>
            </w:pPr>
            <w:r>
              <w:rPr/>
              <w:t>п. Отеген Батыр, ул. Жансугурова 107а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nasonic KX-TDA 1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Карасайское РОЭС,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Каскелен, ул. Абылайхана  д. 24б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nasonic KX-TDA 1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Талгарское РОЭС,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Талгар, ул. Павлова б/н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nasonic KX-TDA 1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  <w:t xml:space="preserve">Особые требования к техническому обслуживанию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70" w:leader="none"/>
          <w:tab w:val="left" w:pos="1134" w:leader="none"/>
        </w:tabs>
        <w:ind w:left="1070" w:hanging="360"/>
        <w:rPr/>
      </w:pPr>
      <w:r>
        <w:rPr>
          <w:sz w:val="22"/>
          <w:szCs w:val="22"/>
        </w:rPr>
        <w:t xml:space="preserve">Выезд специалиста </w:t>
      </w:r>
      <w:r>
        <w:rPr>
          <w:rFonts w:eastAsia="Calibri" w:cs="Times New Roman CYR" w:ascii="Times New Roman CYR" w:hAnsi="Times New Roman CYR"/>
          <w:color w:val="000000"/>
          <w:sz w:val="22"/>
          <w:szCs w:val="22"/>
        </w:rPr>
        <w:t>Поставщика</w:t>
      </w:r>
      <w:r>
        <w:rPr>
          <w:sz w:val="22"/>
          <w:szCs w:val="22"/>
        </w:rPr>
        <w:t xml:space="preserve"> на место по адресу Заказчика для выполнения услуг по техническому обслуживанию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70" w:leader="none"/>
          <w:tab w:val="left" w:pos="1134" w:leader="none"/>
        </w:tabs>
        <w:ind w:left="1070" w:hanging="360"/>
        <w:rPr/>
      </w:pPr>
      <w:r>
        <w:rPr>
          <w:sz w:val="22"/>
          <w:szCs w:val="22"/>
        </w:rPr>
        <w:t xml:space="preserve">Транспортные расходы за счёт </w:t>
      </w:r>
      <w:r>
        <w:rPr>
          <w:rFonts w:eastAsia="Calibri" w:cs="Times New Roman CYR" w:ascii="Times New Roman CYR" w:hAnsi="Times New Roman CYR"/>
          <w:color w:val="000000"/>
          <w:sz w:val="22"/>
          <w:szCs w:val="22"/>
        </w:rPr>
        <w:t>Поставщика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70" w:leader="none"/>
          <w:tab w:val="left" w:pos="1134" w:leader="none"/>
        </w:tabs>
        <w:ind w:left="1070" w:hanging="360"/>
        <w:rPr/>
      </w:pPr>
      <w:r>
        <w:rPr>
          <w:sz w:val="22"/>
          <w:szCs w:val="22"/>
        </w:rPr>
        <w:t>Внеплановое обслуживание заявок по вызовам Заказчика с выездом специалиста Поставщика по месту расположения мини АТС и восстановлением работоспособности оборудования в срок не более 12 часов по г. Алматы и не более 24 часов по Алматинской области.  Отсчет времени осуществляется с момента поступления заявки Поставщику.</w:t>
      </w:r>
    </w:p>
    <w:sectPr>
      <w:headerReference w:type="default" r:id="rId4"/>
      <w:footerReference w:type="default" r:id="rId5"/>
      <w:type w:val="nextPage"/>
      <w:pgSz w:orient="landscape" w:w="16838" w:h="11906"/>
      <w:pgMar w:left="720" w:right="720" w:gutter="0" w:header="709" w:top="1143" w:footer="52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л.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3</w:t>
    </w:r>
    <w:r>
      <w:rPr>
        <w:sz w:val="24"/>
        <w:szCs w:val="24"/>
        <w:bCs/>
      </w:rPr>
      <w:fldChar w:fldCharType="end"/>
    </w:r>
    <w:r>
      <w:rPr/>
      <w:t xml:space="preserve"> из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4</w:t>
    </w:r>
    <w:r>
      <w:rPr>
        <w:sz w:val="24"/>
        <w:szCs w:val="24"/>
        <w:bCs/>
      </w:rPr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л.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4</w:t>
    </w:r>
    <w:r>
      <w:rPr>
        <w:sz w:val="24"/>
        <w:szCs w:val="24"/>
        <w:bCs/>
      </w:rPr>
      <w:fldChar w:fldCharType="end"/>
    </w:r>
    <w:r>
      <w:rPr/>
      <w:t xml:space="preserve"> из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4</w:t>
    </w:r>
    <w:r>
      <w:rPr>
        <w:sz w:val="24"/>
        <w:szCs w:val="24"/>
        <w:bCs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Cs w:val="24"/>
      </w:rPr>
      <w:t>дп-рк-7.4.1-01-0</w:t>
    </w:r>
    <w:r>
      <w:rPr>
        <w:sz w:val="24"/>
        <w:szCs w:val="24"/>
        <w:lang w:val="ru-RU"/>
      </w:rPr>
      <w:t>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Cs w:val="24"/>
      </w:rPr>
      <w:t>дп-рк-7.4.1-01-0</w:t>
    </w:r>
    <w:r>
      <w:rPr>
        <w:sz w:val="24"/>
        <w:szCs w:val="24"/>
        <w:lang w:val="ru-RU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 Знак Знак1 Char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8:06:00Z</dcterms:created>
  <dc:creator>merman</dc:creator>
  <dc:description/>
  <cp:keywords/>
  <dc:language>en-US</dc:language>
  <cp:lastModifiedBy>АЭС Ерман Марал</cp:lastModifiedBy>
  <cp:lastPrinted>2016-02-24T14:54:00Z</cp:lastPrinted>
  <dcterms:modified xsi:type="dcterms:W3CDTF">2016-02-29T09:43:00Z</dcterms:modified>
  <cp:revision>37</cp:revision>
  <dc:subject/>
  <dc:title>                                                                                                                              </dc:title>
</cp:coreProperties>
</file>