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хническая спецификация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техническому обслуживанию сетей и оборудования связи (техническое обслуживание мини АТС с заменой запасных часте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4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Основание для выполнения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телефонной связи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 выполнения 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оддержание мини АТС в рабочем состоянии, увеличение срока службы оборудовани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му регламенту производителя Panasonic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Краткая  характеристика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ое обслуживание мини АТС с заменой запасных част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ведение диагностики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сброс логов ошибо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ных копии конфигураций мини АТС</w:t>
            </w:r>
            <w:r>
              <w:rPr>
                <w:rFonts w:eastAsia="Calibri" w:cs="Myriad Pro"/>
                <w:sz w:val="24"/>
                <w:szCs w:val="24"/>
              </w:rPr>
              <w:t xml:space="preserve"> с передачей </w:t>
            </w:r>
            <w:r>
              <w:rPr>
                <w:sz w:val="24"/>
                <w:szCs w:val="24"/>
              </w:rPr>
              <w:t xml:space="preserve">на электронном носителе  </w:t>
            </w:r>
            <w:r>
              <w:rPr>
                <w:rFonts w:eastAsia="Calibri" w:cs="Myriad Pro"/>
                <w:sz w:val="24"/>
                <w:szCs w:val="24"/>
              </w:rPr>
              <w:t>архива Заказчику за отчетный период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верку и восстановление конфигурации оборудования по месту расположения оборудования на объектах Заказч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филактическое обслуживание патч-панели, контроль состояния соединяющих патч-корд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екомендаций по замене/ремонту кроссов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замене запасных/комплектующих частей мини АТ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у и внесение изменений в маршрутизацию вызов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скорения ликвидации последствий сбоя (неисправности) Заказчик предоставляет возможность удаленного доступа к оборудованию мини АТ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внеплановый выезд специалистов на объект проводится в случае невозможности устранения сбоя (неисправности) дистанционным методом (удаленный доступ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мини АТС, перепрограммирование мини АТС (по запросу Заказчика, в соответствии с утвержденным техническим заданием Заказчика)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7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выходе из строя оборудования на объектах Заказчика и для обеспечения бесперебойной работы мини АТС, Поставщик обязан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>предоставить Заказчику список комплектующих подлежащих замен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 xml:space="preserve">произвести закупку оборудования после согласования с Заказчиком списка необходимых комплектующих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    </w:t>
            </w:r>
            <w:r>
              <w:rPr>
                <w:rFonts w:eastAsia="Calibri"/>
                <w:sz w:val="24"/>
                <w:szCs w:val="24"/>
              </w:rPr>
              <w:t>после поступления комплектующих на склад Исполнителя, произвести замену оборудования в сроки: в г. Алматы не более 12 часов, по Алматинской области не более 24 часов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за свой счет устранить несоответствия, произошедшие по вине Поставщика в течение 2 (двух) часов на объектах в г. Алматы и в течение 6 (шести) часов на объектах в Алматинской области с момента поступления заявки Заказчика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 объектами Заказчика Поставщик обязан закрепить не менее одного квалифицированного специалиста, который имеет опыт работы не менее 2-х лет в области телекоммуникаций (подтвердить опыт работы нотариально засвидетельствованными копиями соответствующих документов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ребования к Поставщику: </w:t>
            </w:r>
            <w:r>
              <w:rPr>
                <w:sz w:val="24"/>
                <w:szCs w:val="24"/>
              </w:rPr>
              <w:t>Представить информац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 наличие у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ставщика</w:t>
            </w:r>
            <w:r>
              <w:rPr>
                <w:sz w:val="24"/>
                <w:szCs w:val="24"/>
              </w:rPr>
              <w:t xml:space="preserve"> службы технической поддерж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закреплении за объектами Заказчика специалистов осуществляющих ТО с их Ф.И.О. и номерами контактных телефонов.</w:t>
            </w:r>
          </w:p>
          <w:p>
            <w:pPr>
              <w:pStyle w:val="Normal"/>
              <w:ind w:firstLine="317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е  данные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в г. Алматы,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по Алматинской области. Техническое обслуживание мини АТС согласно графику Приложения 1.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Место выполнения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 приложении 1 к технической спецификации.</w:t>
            </w:r>
          </w:p>
        </w:tc>
      </w:tr>
      <w:tr>
        <w:trPr>
          <w:trHeight w:val="671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</w:t>
            </w:r>
          </w:p>
        </w:tc>
      </w:tr>
      <w:tr>
        <w:trPr>
          <w:trHeight w:val="393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оказания услуг:</w:t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ые условия:</w:t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           требования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по 31.12.2016 года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тем, что услуги по техническому обслуживанию мини АТС выполняются в комплексе с услугам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замене запасных частей на мини </w:t>
            </w:r>
            <w:r>
              <w:rPr>
                <w:sz w:val="24"/>
                <w:szCs w:val="24"/>
                <w:lang w:val="kk-KZ"/>
              </w:rPr>
              <w:t>АТС, выделенная для закупки</w:t>
            </w:r>
            <w:r>
              <w:rPr>
                <w:sz w:val="24"/>
                <w:szCs w:val="24"/>
              </w:rPr>
              <w:t xml:space="preserve"> запасных частей сумма составляет – 876 067,85 тенге без НДС, при этом услуги по замене запасных частей являются сопутствующими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 течение выполнения договора данная сумма не будет израсходована (или частично израсходована), то в договор вносятся изменения, отображающие фактическую стоимость запасных частей закупленных по договору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ставить расчет стоимости к ценовому предложению по закупке услуг по техническому обслуживанию мини АТС с заменой запасных частей по следующей форме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к ценовому предло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74"/>
        <w:gridCol w:w="1626"/>
        <w:gridCol w:w="1286"/>
        <w:gridCol w:w="1286"/>
        <w:gridCol w:w="1203"/>
        <w:gridCol w:w="1203"/>
        <w:gridCol w:w="1296"/>
      </w:tblGrid>
      <w:tr>
        <w:trPr>
          <w:trHeight w:val="7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Тип обслуживаемой мини АТ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О, ра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ртов, ш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ТО одного порта, тенге с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одного ТО, тенге без НД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Всего стоимость ТО, тенге без НДС</w:t>
            </w:r>
          </w:p>
        </w:tc>
      </w:tr>
      <w:tr>
        <w:trPr>
          <w:trHeight w:val="2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  <w:tab w:val="left" w:pos="2691" w:leader="none"/>
              </w:tabs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е обслуживание мини АТС: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>РОЭС-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KX-NS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екшиказахский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ыль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ген Батыр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а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гар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*Замена запасных частей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 067,85</w:t>
            </w:r>
          </w:p>
        </w:tc>
      </w:tr>
      <w:tr>
        <w:trPr>
          <w:trHeight w:val="1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ind w:left="-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right"/>
              <w:rPr/>
            </w:pPr>
            <w:r>
              <w:rPr>
                <w:b/>
                <w:sz w:val="24"/>
                <w:szCs w:val="24"/>
              </w:rPr>
              <w:t>Итого, тенге без НД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Общая стоимость услуг по замене запасных частей изменению в расчете цены не подлежит.</w:t>
      </w:r>
    </w:p>
    <w:p>
      <w:pPr>
        <w:pStyle w:val="Normal"/>
        <w:ind w:firstLine="709"/>
        <w:rPr/>
      </w:pPr>
      <w:r>
        <w:rPr>
          <w:sz w:val="24"/>
          <w:szCs w:val="24"/>
        </w:rPr>
        <w:t>Поставщик согласен с тем, что участвуя в торгах на понижение, цены по техническому обслуживанию мини АТС, указанные в расчете и документации представленной для участия в закупках способом ценовых предложений соизмеримо понижаются в соответствии с ценой, полученной в результате торгов (за исключением стоимости замены запасных частей, она остается неизменной в размере - 876 067,85 тенге без НДС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10" w:top="851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4" w:right="1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ind w:left="11344" w:right="140" w:hanging="0"/>
        <w:jc w:val="right"/>
        <w:rPr/>
      </w:pPr>
      <w:r>
        <w:rPr>
          <w:sz w:val="24"/>
          <w:szCs w:val="24"/>
        </w:rPr>
        <w:t xml:space="preserve">к технической специфик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технического обслуживания мини АТС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1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85"/>
        <w:gridCol w:w="2309"/>
        <w:gridCol w:w="1136"/>
        <w:gridCol w:w="547"/>
        <w:gridCol w:w="540"/>
        <w:gridCol w:w="534"/>
        <w:gridCol w:w="527"/>
        <w:gridCol w:w="520"/>
        <w:gridCol w:w="565"/>
        <w:gridCol w:w="524"/>
        <w:gridCol w:w="558"/>
        <w:gridCol w:w="514"/>
        <w:gridCol w:w="515"/>
        <w:gridCol w:w="501"/>
        <w:gridCol w:w="487"/>
        <w:gridCol w:w="1195"/>
      </w:tblGrid>
      <w:tr>
        <w:trPr>
          <w:trHeight w:val="1128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 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мини АТС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ини АТС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Количество пор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 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1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Маметовой д. 34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7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Тепличная д. 12/8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3, г. Алматы, Садоводческое товарищество «Ветеран -5» уч. 2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NS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2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Айтеке Би д. №172/173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4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Спартака д. 3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6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м</w:t>
            </w:r>
            <w:r>
              <w:rPr>
                <w:lang w:val="kk-KZ"/>
              </w:rPr>
              <w:t>кр</w:t>
            </w:r>
            <w:r>
              <w:rPr/>
              <w:t>. Керемет д. 3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Е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нбекшиказахский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Есик, ул. Абая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Жамбыл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Узынагаш, Саурык батыра д. 201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ли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пшагай, мкр. 2, д.29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теген Батыр РОЭС</w:t>
            </w:r>
          </w:p>
          <w:p>
            <w:pPr>
              <w:pStyle w:val="Normal"/>
              <w:ind w:right="-108" w:hanging="0"/>
              <w:rPr/>
            </w:pPr>
            <w:r>
              <w:rPr/>
              <w:t>п. Отеген Батыр, ул. Жансугурова 107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араса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скелен, ул. Абылайхана  д. 24б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алгар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Талгар, ул. Павлова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Особые требования к техническому обслуживанию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 xml:space="preserve">Выезд специалиста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Поставщика</w:t>
      </w:r>
      <w:r>
        <w:rPr>
          <w:sz w:val="22"/>
          <w:szCs w:val="22"/>
        </w:rPr>
        <w:t xml:space="preserve"> на место по адресу Заказчика для выполнения услуг по техническому обслужива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 xml:space="preserve">Транспортные расходы за счёт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Поставщик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>Внеплановое обслуживание заявок по вызовам Заказчика с выездом специалиста Поставщика по месту расположения мини АТС и восстановлением работоспособности оборудования в срок не более 12 часов по г. Алматы и не более 24 часов по Алматинской области.  Отсчет времени осуществляется с момента поступления заявки Поставщику.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9" w:top="1143" w:footer="52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</w:t>
    </w:r>
    <w:r>
      <w:rPr>
        <w:sz w:val="24"/>
        <w:szCs w:val="24"/>
        <w:lang w:val="ru-RU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</w:t>
    </w:r>
    <w:r>
      <w:rPr>
        <w:sz w:val="24"/>
        <w:szCs w:val="24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16:00Z</dcterms:created>
  <dc:creator>merman</dc:creator>
  <dc:description/>
  <cp:keywords/>
  <dc:language>en-US</dc:language>
  <cp:lastModifiedBy>АЭС Ерман Марал</cp:lastModifiedBy>
  <cp:lastPrinted>2016-04-06T11:33:00Z</cp:lastPrinted>
  <dcterms:modified xsi:type="dcterms:W3CDTF">2016-04-22T09:40:00Z</dcterms:modified>
  <cp:revision>8</cp:revision>
  <dc:subject/>
  <dc:title>                                                                                                                              </dc:title>
</cp:coreProperties>
</file>