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Heading1"/>
        <w:ind w:left="-709" w:hanging="0"/>
        <w:jc w:val="center"/>
        <w:rPr>
          <w:b/>
          <w:b/>
          <w:szCs w:val="24"/>
          <w:lang w:val="en-US"/>
        </w:rPr>
      </w:pPr>
      <w:r>
        <w:rPr>
          <w:b/>
          <w:szCs w:val="24"/>
        </w:rPr>
        <w:t>Техническая спецификация</w:t>
      </w:r>
    </w:p>
    <w:p>
      <w:pPr>
        <w:pStyle w:val="Normal"/>
        <w:ind w:right="426" w:hanging="0"/>
        <w:jc w:val="both"/>
        <w:rPr>
          <w:sz w:val="24"/>
          <w:szCs w:val="24"/>
        </w:rPr>
      </w:pPr>
      <w:r>
        <w:rPr>
          <w:b/>
          <w:sz w:val="24"/>
          <w:szCs w:val="24"/>
        </w:rPr>
        <w:t>на выполнение услуг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по администрированию и техническому обслуживанию  программного обеспечения (техническая поддержка и сопровождение 1С)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206" w:type="dxa"/>
        <w:jc w:val="left"/>
        <w:tblInd w:w="-28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904"/>
        <w:gridCol w:w="6735"/>
      </w:tblGrid>
      <w:tr>
        <w:trPr/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.</w:t>
            </w:r>
          </w:p>
        </w:tc>
        <w:tc>
          <w:tcPr>
            <w:tcW w:w="2904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снование для выполнения услуги:</w:t>
            </w:r>
          </w:p>
        </w:tc>
        <w:tc>
          <w:tcPr>
            <w:tcW w:w="6735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требность компании в технической поддержке программы 1С Бухгалтерия для Казахстана.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.</w:t>
            </w:r>
          </w:p>
        </w:tc>
        <w:tc>
          <w:tcPr>
            <w:tcW w:w="2904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Цель  выполнения  услуги:             </w:t>
            </w:r>
          </w:p>
        </w:tc>
        <w:tc>
          <w:tcPr>
            <w:tcW w:w="6735" w:type="dxa"/>
            <w:tcBorders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хническая поддержка и сопровождение 1С Бухгалтерия для Казахстана.</w:t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.</w:t>
            </w:r>
          </w:p>
        </w:tc>
        <w:tc>
          <w:tcPr>
            <w:tcW w:w="2904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тандарт:</w:t>
            </w:r>
          </w:p>
        </w:tc>
        <w:tc>
          <w:tcPr>
            <w:tcW w:w="6735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ухгалтерский учет по Республике Казахстан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.</w:t>
            </w:r>
          </w:p>
        </w:tc>
        <w:tc>
          <w:tcPr>
            <w:tcW w:w="9639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sz w:val="24"/>
                <w:szCs w:val="24"/>
              </w:rPr>
              <w:t>Краткая характеристика услуги:</w:t>
            </w: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Техническая поддержка включает в себя, но не ограничивается: </w:t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1. поддержку клиент-серверной архитектуры 1С;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2. сервера баз данных </w:t>
            </w:r>
            <w:r>
              <w:rPr>
                <w:sz w:val="24"/>
                <w:szCs w:val="24"/>
                <w:lang w:val="en-US"/>
              </w:rPr>
              <w:t>Microsoft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SQL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Server</w:t>
            </w:r>
            <w:r>
              <w:rPr>
                <w:sz w:val="24"/>
                <w:szCs w:val="24"/>
              </w:rPr>
              <w:t>;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3. нетиповой конфигурации 1С:Предприятие Бухгалтерия для Казахстана 8.2  конвертированной под платформу 1С:Предприятие 8.3 (конфигурация снятая с поддержки)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4. группу пользователей от 25 до 30 человек в организации; 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5. осуществление обновлений релизов для нетиповой конфигурации Заказчика, выпускаемых 1С:Рейтинг Казахстан совместно с 1С России; 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6. установку и обновление технологической платформы 1С:Предприятие;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7. обновление регламентированных форм отчетности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установку обновлений релизов нетиповой конфигурации и платформы в течение 5(пяти) рабочих дней с даты выхода релиза (обновлений) выпускаемых 1С:Рейтинг Казахстан совместно с 1С России. 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8. сопровождение модуля Быстрого закрытия, модуля Метода начислений, проверка алгоритма расчета порога существенности;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9. доработку, разработку, создание дополнительных (новых) объектов конфигурации (справочников, документов, регистров, отчетов, обработок) расширяющих функциональность бизнес процессов или по согласованию с Заказчиком полная или частичная переработка части алгоритмов системы; 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10. редактирование и модификация существующих форм отчетов, документов, обработок;  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11. доработку или создание новых печатных форм документов;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12. разработку форм финансовой отчетности, согласно формам, предоставленным Заказчиком; 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13. </w:t>
            </w:r>
            <w:r>
              <w:rPr>
                <w:sz w:val="24"/>
                <w:szCs w:val="24"/>
                <w:shd w:fill="FFFFFF" w:val="clear"/>
              </w:rPr>
              <w:t>внесение изменений в план счетов</w:t>
            </w:r>
            <w:r>
              <w:rPr>
                <w:sz w:val="24"/>
                <w:szCs w:val="24"/>
              </w:rPr>
              <w:t>;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14. настройку интерфейсов, ролей и прав доступа;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15. настройку обмена с банковскими системами (банк-клиентами)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16. резервное копирование данных 1С средствами SQL-сервера или платформы 1С по запросу Заказчика. При этом обеспечить запрет доступа к базе, во время создания резервной копии;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17. обмен (автообмен) распределенных информационных баз по запросу Заказчика;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18. разработку и внедрение механизма обмена электронными счетами-фактурами в программе 1С Бухгалтерия с  информационной системой электронных счетов-фактур Комитета Казначейства Министерства финансов РК; </w:t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9. изменения, вносимые в конфигурацию Заказчика </w:t>
            </w:r>
            <w:r>
              <w:rPr>
                <w:sz w:val="24"/>
                <w:szCs w:val="24"/>
                <w:shd w:fill="FFFFFF" w:val="clear"/>
              </w:rPr>
              <w:t>должны поставляться в открытых исходных кодах;</w:t>
            </w: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20. консультацию сотрудников Заказчика по всем возникающим вопросам в работе программы 1С Бухгалтерия для Казахстана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21. консультацию сотрудников Заказчика по поиску ошибок во введенной информации в программе 1С Бухгалтерия;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22. проведение работ по тестированию информационных баз 1С, исправление ошибок и последствий сбоев;</w:t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. по запросу Заказчика осуществлять обучение, оказывать консультативную и практическую помощь, решать и устранять проблемы при работе с программным продуктом 1С Бухгалтерия в офисе Заказчика, при необходимости с предоставлением Заказчику письменного решения возникающих вопросов;</w:t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. оказание по запросу Заказчика устных консультаций без выезда в офис Заказчика, а при необходимости в офисе Заказчика в рабочее время (с 9.00 по 18.00 часов) - без ограничения по времени;</w:t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. отслеживание Поставщиком выхода актуальных версий релизов конфигурации или обновления технологической платформы 1С:Предприятие с ежемесячным информированием по электронной почте ответственного лица Заказчика текущих релизов программ Заказчика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26. при обновлении или внесении изменений в конфигурацию Заказчика, Поставщик обеспечивает сохранность базы данных, работоспособность всех разработанных модулей и объектов конфигурации с сохранением бизнес логики (алгоритма системы) программного продукта, корректное изменение текущих форм регламентирующих отчетов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27. консультация и исправление выявленных ошибок при размещении базы 1С Товарищества на сервере 1С КФО АО «Самрук-Энерго».</w:t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оцедура внесения изменений или осуществления обновлений конфигурации Заказчика или  технологической платформы 1С:Предприятие: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1. Сотрудники Заказчика, инициируют заявку (задание) на выполнение услуг Поставщиком. Задания Поставщик должен выполнить в сроки согласованные сторонами и указанные в заявке,  но не более чем 10 (десять) календарных дней. В случае невыполнения Поставщиком заданий в срок, Поставщик обязан письменно согласовать с Заказчиком дополнительные сроки оказания  услуг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 xml:space="preserve">2. Поставщик обязан предоставлять Заказчику подписанную со своей стороны детализированную информацию всех вносимых Поставщиком изменений в конфигурацию (с приложением программного кода вносимых изменений, добавление нового функционала, исправление ошибки, удаление объекта и т.д). При этом указывать степень важности вносимых изменений; 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 xml:space="preserve">3. согласовывать по электронной почте с ответственным лицом Заказчика график выезда специалистов Поставщика к Заказчику и сроки оказания услуг;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4. все изменения вносимые в конфигурацию Заказчика, в том числе обновление релизов конфигурации или обновление технологической платформы 1С:Предприятие, специалистами Поставщика производятся непосредственно в офисе Заказчика без удаленного подключения к системе 1С:Предприятие Заказчика и при обязательном участии специалистов Заказчика;</w:t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5. изменения или обновления, вносимые в конфигурацию Заказчика, выполняются Поставщиком на копии базы данных 1С. Сотрудники Заказчика, инициирующие заявку на выполнение услуг, в течение 5 (пяти) рабочих дней тестируют разработанные изменения Поставщиком и проверяют результат правильности функционирования разработанных изменений. В случае выявления сотрудниками Заказчика несоответствий, Поставщик в течение 2 (двух) рабочих дней исправляет несоответствия (ошибки) допущенные при доработке/разработке программы. Прием сотрудниками Заказчика выполненных Поставщиком заявок осуществляется по результатам тестирования, с оформлением соответствующей документации.</w:t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ребования к Поставщику: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Поставщик должен иметь статус «1С:Франчайзи»,  представить с ценовым предложением письмо о статусе партнера (авторизация), от производителя Программного обеспечения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2. Поставщик обязан соблюдать требования действующих утвержденных документов Заказчика о неразглашении конфиденциальной информации и персональных данных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3. время реагирования Поставщика на заявку (обращение) Заказчика не более 1 (одного) часа, с последующим предоставлением на электронную почту ответственного лица Заказчика ежедневного отчета о ходе выполнения услуг по заданию (заявке);</w:t>
            </w:r>
          </w:p>
          <w:p>
            <w:pPr>
              <w:pStyle w:val="Normal"/>
              <w:jc w:val="both"/>
              <w:rPr>
                <w:strike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4. Поставщик обязан обеспечить оказание услуг с 09:00 до 18.00 времени Астаны в течение рабочей недели (рабочей неделей считаются дни недели с понедельника  по пятницу, исключение составляют праздничные  дни согласно законодательству Республики Казахстан). При производственной необходимости Поставщик обязан обеспечить выполнение задания (заявок) в выходные или праздничные дни, в согласованные с Заказчиком сроки. </w:t>
            </w:r>
          </w:p>
          <w:p>
            <w:pPr>
              <w:pStyle w:val="Normal"/>
              <w:jc w:val="both"/>
              <w:rPr>
                <w:strike/>
                <w:sz w:val="24"/>
                <w:szCs w:val="24"/>
                <w:lang w:val="en-US"/>
              </w:rPr>
            </w:pPr>
            <w:r>
              <w:rPr>
                <w:strike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</w:r>
          </w:p>
        </w:tc>
        <w:tc>
          <w:tcPr>
            <w:tcW w:w="290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735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.</w:t>
            </w:r>
          </w:p>
        </w:tc>
        <w:tc>
          <w:tcPr>
            <w:tcW w:w="2904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есто выполнения услуги</w:t>
            </w:r>
            <w:r>
              <w:rPr>
                <w:sz w:val="24"/>
                <w:szCs w:val="24"/>
              </w:rPr>
              <w:t xml:space="preserve">:              </w:t>
            </w:r>
          </w:p>
        </w:tc>
        <w:tc>
          <w:tcPr>
            <w:tcW w:w="6735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Алматы, Кожамкулова, 170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.</w:t>
            </w:r>
          </w:p>
        </w:tc>
        <w:tc>
          <w:tcPr>
            <w:tcW w:w="2904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роки  оказания  услуги</w:t>
            </w:r>
            <w:r>
              <w:rPr>
                <w:b/>
                <w:sz w:val="24"/>
                <w:szCs w:val="24"/>
                <w:lang w:val="en-US"/>
              </w:rPr>
              <w:t>:</w:t>
            </w:r>
            <w:r>
              <w:rPr>
                <w:sz w:val="24"/>
                <w:szCs w:val="24"/>
              </w:rPr>
              <w:t xml:space="preserve">            </w:t>
            </w:r>
          </w:p>
        </w:tc>
        <w:tc>
          <w:tcPr>
            <w:tcW w:w="6735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01.01.201</w:t>
            </w:r>
            <w:r>
              <w:rPr>
                <w:sz w:val="24"/>
                <w:szCs w:val="24"/>
                <w:lang w:val="en-US"/>
              </w:rPr>
              <w:t>8</w:t>
            </w:r>
            <w:r>
              <w:rPr>
                <w:sz w:val="24"/>
                <w:szCs w:val="24"/>
              </w:rPr>
              <w:t xml:space="preserve"> по 31.12.201</w:t>
            </w:r>
            <w:r>
              <w:rPr>
                <w:sz w:val="24"/>
                <w:szCs w:val="24"/>
                <w:lang w:val="en-US"/>
              </w:rPr>
              <w:t>8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.</w:t>
            </w:r>
          </w:p>
        </w:tc>
        <w:tc>
          <w:tcPr>
            <w:tcW w:w="2904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ребования к качеству: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735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ачество услуг должно соответствовать существующим стандартам, техническим и иным нормам, действующим в Республике Казахстан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.</w:t>
            </w:r>
          </w:p>
        </w:tc>
        <w:tc>
          <w:tcPr>
            <w:tcW w:w="2904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  <w:lang w:val="en-US"/>
              </w:rPr>
              <w:t>Гарантия</w:t>
            </w:r>
            <w:r>
              <w:rPr>
                <w:b/>
                <w:sz w:val="24"/>
                <w:szCs w:val="24"/>
              </w:rPr>
              <w:t>:</w:t>
            </w:r>
          </w:p>
        </w:tc>
        <w:tc>
          <w:tcPr>
            <w:tcW w:w="6735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результат выполненных услуг произведенных в программе 1С Бухгалтерия (разработку, доработку объектов конфигурации) в течение 12 (двенадцати) месяцев со дня подписания сторонами акта выполненных услуг</w:t>
            </w:r>
            <w:r>
              <w:rPr/>
              <w:t>.</w:t>
            </w:r>
          </w:p>
        </w:tc>
      </w:tr>
    </w:tbl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567" w:gutter="0" w:header="426" w:top="709" w:footer="318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4"/>
        <w:szCs w:val="24"/>
      </w:rPr>
    </w:pPr>
    <w:r>
      <w:rPr>
        <w:sz w:val="24"/>
        <w:szCs w:val="24"/>
        <w:lang w:val="ru-RU"/>
      </w:rPr>
      <w:t xml:space="preserve">л. </w:t>
    </w:r>
    <w:r>
      <w:rPr>
        <w:bCs/>
        <w:sz w:val="24"/>
        <w:szCs w:val="24"/>
      </w:rPr>
      <w:fldChar w:fldCharType="begin"/>
    </w:r>
    <w:r>
      <w:rPr>
        <w:sz w:val="24"/>
        <w:szCs w:val="24"/>
        <w:bCs/>
      </w:rPr>
      <w:instrText xml:space="preserve"> PAGE </w:instrText>
    </w:r>
    <w:r>
      <w:rPr>
        <w:sz w:val="24"/>
        <w:szCs w:val="24"/>
        <w:bCs/>
      </w:rPr>
      <w:fldChar w:fldCharType="separate"/>
    </w:r>
    <w:r>
      <w:rPr>
        <w:sz w:val="24"/>
        <w:szCs w:val="24"/>
        <w:bCs/>
      </w:rPr>
      <w:t>3</w:t>
    </w:r>
    <w:r>
      <w:rPr>
        <w:sz w:val="24"/>
        <w:szCs w:val="24"/>
        <w:bCs/>
      </w:rPr>
      <w:fldChar w:fldCharType="end"/>
    </w:r>
    <w:r>
      <w:rPr>
        <w:sz w:val="24"/>
        <w:szCs w:val="24"/>
        <w:lang w:val="ru-RU"/>
      </w:rPr>
      <w:t xml:space="preserve"> из </w:t>
    </w:r>
    <w:r>
      <w:rPr>
        <w:bCs/>
        <w:sz w:val="24"/>
        <w:szCs w:val="24"/>
      </w:rPr>
      <w:fldChar w:fldCharType="begin"/>
    </w:r>
    <w:r>
      <w:rPr>
        <w:sz w:val="24"/>
        <w:szCs w:val="24"/>
        <w:bCs/>
      </w:rPr>
      <w:instrText xml:space="preserve"> NUMPAGES \* ARABIC </w:instrText>
    </w:r>
    <w:r>
      <w:rPr>
        <w:sz w:val="24"/>
        <w:szCs w:val="24"/>
        <w:bCs/>
      </w:rPr>
      <w:fldChar w:fldCharType="separate"/>
    </w:r>
    <w:r>
      <w:rPr>
        <w:sz w:val="24"/>
        <w:szCs w:val="24"/>
        <w:bCs/>
      </w:rPr>
      <w:t>3</w:t>
    </w:r>
    <w:r>
      <w:rPr>
        <w:sz w:val="24"/>
        <w:szCs w:val="24"/>
        <w:bCs/>
      </w:rPr>
      <w:fldChar w:fldCharType="end"/>
    </w:r>
  </w:p>
  <w:p>
    <w:pPr>
      <w:pStyle w:val="Footer"/>
      <w:rPr>
        <w:sz w:val="24"/>
        <w:szCs w:val="24"/>
      </w:rPr>
    </w:pPr>
    <w:r>
      <w:rPr>
        <w:sz w:val="24"/>
        <w:szCs w:val="2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7140" w:leader="none"/>
        <w:tab w:val="right" w:pos="9354" w:leader="none"/>
      </w:tabs>
      <w:spacing w:lineRule="auto" w:line="360"/>
      <w:ind w:firstLine="6120"/>
      <w:jc w:val="right"/>
      <w:rPr>
        <w:sz w:val="24"/>
        <w:szCs w:val="24"/>
      </w:rPr>
    </w:pPr>
    <w:r>
      <w:rPr>
        <w:sz w:val="24"/>
        <w:szCs w:val="24"/>
      </w:rPr>
      <w:t>дп-рк-8.4.1-01-0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cs="Times New Roman"/>
    </w:rPr>
  </w:style>
  <w:style w:type="character" w:styleId="WW8Num5z2">
    <w:name w:val="WW8Num5z2"/>
    <w:qFormat/>
    <w:rPr>
      <w:rFonts w:cs="Times New Roman"/>
      <w:color w:val="000000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Style14">
    <w:name w:val="Верх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Emphasis">
    <w:name w:val="Emphasis"/>
    <w:qFormat/>
    <w:rPr>
      <w:i/>
      <w:iCs/>
    </w:rPr>
  </w:style>
  <w:style w:type="character" w:styleId="3">
    <w:name w:val="Основной текст с отступом 3 Знак"/>
    <w:qFormat/>
    <w:rPr>
      <w:rFonts w:ascii="Times New Roman" w:hAnsi="Times New Roman" w:eastAsia="Times New Roman" w:cs="Calibri"/>
      <w:kern w:val="2"/>
      <w:sz w:val="16"/>
      <w:szCs w:val="16"/>
    </w:rPr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Appleconvertedspace">
    <w:name w:val="apple-converted-space"/>
    <w:qFormat/>
    <w:rPr/>
  </w:style>
  <w:style w:type="character" w:styleId="FontStyle12">
    <w:name w:val="Font Style12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31">
    <w:name w:val="Основной текст с отступом 3"/>
    <w:basedOn w:val="Normal"/>
    <w:qFormat/>
    <w:pPr>
      <w:suppressAutoHyphens w:val="true"/>
      <w:spacing w:before="0" w:after="120"/>
      <w:ind w:left="283" w:hanging="0"/>
      <w:jc w:val="both"/>
    </w:pPr>
    <w:rPr>
      <w:kern w:val="2"/>
      <w:sz w:val="16"/>
      <w:szCs w:val="16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323"/>
      <w:jc w:val="both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3T07:38:00Z</dcterms:created>
  <dc:creator>vbilskiy</dc:creator>
  <dc:description/>
  <cp:keywords/>
  <dc:language>en-US</dc:language>
  <cp:lastModifiedBy>merman</cp:lastModifiedBy>
  <cp:lastPrinted>2017-11-14T10:29:00Z</cp:lastPrinted>
  <dcterms:modified xsi:type="dcterms:W3CDTF">2017-11-17T08:19:00Z</dcterms:modified>
  <cp:revision>7</cp:revision>
  <dc:subject/>
  <dc:title/>
</cp:coreProperties>
</file>